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11.55pt;width:441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38253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17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ICHIESTA PRIMO ACCON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ett.le Amm.ne respons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ENTE ATTUATORE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Oggetto:  Progetto titolo: 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dice  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- Documentazione inviata con la richiesta del I° acconto-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ab/>
        <w:t>Per gli adempimenti di competenza, premesso che la tutta la documentazione preliminare all’avvio del progetto è stata inviata in data, __________________,   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rPr>
          <w:b/>
          <w:b/>
          <w:sz w:val="24"/>
        </w:rPr>
      </w:pPr>
      <w:r>
        <w:rPr>
          <w:b/>
          <w:sz w:val="24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jc w:val="both"/>
        <w:rPr/>
      </w:pPr>
      <w:r>
        <w:rPr>
          <w:b/>
          <w:sz w:val="24"/>
        </w:rPr>
        <w:t>Fattura con marca da bollo da €. 1,29</w:t>
      </w:r>
      <w:r>
        <w:rPr>
          <w:sz w:val="24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Luogo e data                        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  <w:tab/>
        <w:tab/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6-09T11:11:00Z</cp:lastPrinted>
  <dcterms:modified xsi:type="dcterms:W3CDTF">2005-06-09T09:14:00Z</dcterms:modified>
  <cp:revision>16</cp:revision>
  <dc:subject/>
  <dc:title> stralcio</dc:title>
</cp:coreProperties>
</file>